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hapter Reading/Response (Part 1)</w:t>
      </w:r>
    </w:p>
    <w:p>
      <w:pPr>
        <w:pStyle w:val="Normal"/>
        <w:jc w:val="center"/>
        <w:rPr>
          <w:rFonts w:ascii="Arial" w:hAnsi="Arial" w:cs="Arial"/>
          <w:b/>
          <w:b/>
          <w:u w:val="single"/>
        </w:rPr>
      </w:pPr>
      <w:r>
        <w:rPr>
          <w:rFonts w:cs="Arial" w:ascii="Arial" w:hAnsi="Arial"/>
          <w:b/>
          <w:u w:val="single"/>
        </w:rPr>
        <w:t>Evaluation made very easy, accessible, and logical</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spacing w:lineRule="auto" w:line="480"/>
        <w:rPr/>
      </w:pPr>
      <w:r>
        <w:rPr>
          <w:rFonts w:cs="Arial" w:ascii="Arial" w:hAnsi="Arial"/>
        </w:rPr>
        <w:t>Major Points and the questions I raised as I completed the survey and question portion of the SQ3R techniqu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When I started reading the sections of the SQ3R Method I remembered doing this in one of my educational (Language arts) classes but I never used it.  I was thinking, “What is this technique for?” and “It seems difficult to remember all the points of the SQ3R Method?” “How effective will these five points be?”  “This is really time consuming and who has this time to actual do these within their readings?”  I had to keep rereading it to get my thinking cap working.  I need to really be in a quiet place to soak this all in since I am used to reading.  In terms of the Survey and Question portion of the SQ3R section, I was not used to surveying so I wanted to stop and start reading but I noticed all the major titles because they were all in bold print including the subheadings.  </w:t>
      </w:r>
    </w:p>
    <w:p>
      <w:pPr>
        <w:pStyle w:val="Normal"/>
        <w:spacing w:lineRule="auto" w:line="480"/>
        <w:rPr/>
      </w:pPr>
      <w:r>
        <w:rPr>
          <w:rFonts w:cs="Arial" w:ascii="Arial" w:hAnsi="Arial"/>
        </w:rPr>
        <w:t>Within the Survey portion, I noticed the major ideas right away since they were in  bold print and I noticed that the authors were explaining the different methods of evaluation. I noticed that the evaluations were all for different organizations/agencies/stakeholder too.  I can identify three of them:</w:t>
      </w:r>
    </w:p>
    <w:p>
      <w:pPr>
        <w:pStyle w:val="Normal"/>
        <w:spacing w:lineRule="auto" w:line="480"/>
        <w:rPr>
          <w:rFonts w:ascii="Arial" w:hAnsi="Arial" w:cs="Arial"/>
        </w:rPr>
      </w:pPr>
      <w:r>
        <w:rPr>
          <w:rFonts w:cs="Arial" w:ascii="Arial" w:hAnsi="Arial"/>
        </w:rPr>
        <w:t>1) CDC Framework 2) Empowerment Evaluation and 3) Methods.  I identified these sections because of my Action Research project I finished and I had to use some of these methods too.  It was relevant to what I had done so I remembered.</w:t>
      </w:r>
    </w:p>
    <w:p>
      <w:pPr>
        <w:pStyle w:val="Normal"/>
        <w:spacing w:lineRule="auto" w:line="480"/>
        <w:rPr>
          <w:rFonts w:ascii="Arial" w:hAnsi="Arial" w:cs="Arial"/>
        </w:rPr>
      </w:pPr>
      <w:r>
        <w:rPr>
          <w:rFonts w:cs="Arial" w:ascii="Arial" w:hAnsi="Arial"/>
        </w:rPr>
        <w:t>Within the Question portion, I realized that there is not much time and as I was scanning the article, I had to ask myself, “How will I remember all this?”  “Is this the actual time to scan (30 second or less)?”   I like the idea of turning each heading into a question since it will make more sense to me in terms of using my own experiences.</w:t>
      </w:r>
    </w:p>
    <w:p>
      <w:pPr>
        <w:pStyle w:val="Normal"/>
        <w:spacing w:lineRule="auto" w:line="480"/>
        <w:rPr>
          <w:rFonts w:ascii="Arial" w:hAnsi="Arial" w:cs="Arial"/>
        </w:rPr>
      </w:pPr>
      <w:r>
        <w:rPr>
          <w:rFonts w:cs="Arial" w:ascii="Arial" w:hAnsi="Arial"/>
        </w:rPr>
        <w:t>Now, as I am really thinking about this SQ3R Method and trying to make sense of it, I had a deju va.  This is exactly what I had to do in one of my reading classes during my first year of university and here I am now at my grad level class that I have to recite these five major techniques of reading.  I realized that this will take lots of practice for me to do but I know by the end of this class I will figure it out. In the meantime, I really had to concentrate and stay focus on these five major points of the SQ3R Method.</w:t>
      </w:r>
    </w:p>
    <w:p>
      <w:pPr>
        <w:pStyle w:val="Normal"/>
        <w:spacing w:lineRule="auto" w:line="480"/>
        <w:rPr>
          <w:rFonts w:ascii="Arial" w:hAnsi="Arial" w:cs="Arial"/>
        </w:rPr>
      </w:pPr>
      <w:r>
        <w:rPr>
          <w:rFonts w:cs="Arial" w:ascii="Arial" w:hAnsi="Arial"/>
        </w:rPr>
        <w:t>Actually, using this technique would really work well for me in understanding what I am reading instead of reading every word in a text, article or book.</w:t>
      </w:r>
    </w:p>
    <w:p>
      <w:pPr>
        <w:pStyle w:val="Normal"/>
        <w:spacing w:lineRule="auto" w:line="480"/>
        <w:rPr/>
      </w:pPr>
      <w:r>
        <w:rPr>
          <w:rFonts w:cs="Arial" w:ascii="Arial" w:hAnsi="Arial"/>
        </w:rPr>
        <w:t>Although it is time consuming, it would be a great idea to teach my English 10B student.  I still have six weeks of teaching so I am thinking about using the SQ3R Method with them.</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t>Chapter Response (Part 2)</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 xml:space="preserve">The article on “Evaluation made very easy, accessible and logical”, is all about different approaches of evaluating.  My first response was “What is evaluation?”  This was my initial response because this is something I have been struggling along with during my teaching years.  “How do we evaluate?”  “What I ‘m I looking for when I evaluate these students?”  “Do I evaluate at the beginning, middle or at the end?”  “How and when is the best time?”  I hear so much about evaluating and when I heard this class was being offered in May-June session, I asked to be removed from my computer class which was about blogging, making a video and in general about computers today.  I had expected more on learning how to do excel spreadsheets and power point but it wasn’t so I waited for this class.  </w:t>
      </w:r>
    </w:p>
    <w:p>
      <w:pPr>
        <w:pStyle w:val="Normal"/>
        <w:spacing w:lineRule="auto" w:line="480"/>
        <w:rPr>
          <w:rFonts w:ascii="Arial" w:hAnsi="Arial" w:cs="Arial"/>
        </w:rPr>
      </w:pPr>
      <w:r>
        <w:rPr>
          <w:rFonts w:cs="Arial" w:ascii="Arial" w:hAnsi="Arial"/>
        </w:rPr>
        <w:t>I feel that evaluation is very important aspects of our lives.  Without evaluation in personal/educational context, we wouldn’t be where we are today.  This goes for our students we teach.  I like being evaluating because it is a personal growth for me and I always want to improve myself.</w:t>
      </w:r>
    </w:p>
    <w:p>
      <w:pPr>
        <w:pStyle w:val="Normal"/>
        <w:spacing w:lineRule="auto" w:line="480"/>
        <w:rPr>
          <w:rFonts w:ascii="Arial" w:hAnsi="Arial" w:cs="Arial"/>
        </w:rPr>
      </w:pPr>
      <w:r>
        <w:rPr>
          <w:rFonts w:cs="Arial" w:ascii="Arial" w:hAnsi="Arial"/>
        </w:rPr>
        <w:t xml:space="preserve">When I read the article, I found it quite interesting because I did not realize that there were so many way to evaluate.  The CDC framework: Step-by-Step approach had similarities to my Action Research project.  I identified with it because it had to describe the program, focused on evaluation design, gather credible evidence and the ethical issue.  </w:t>
      </w:r>
    </w:p>
    <w:p>
      <w:pPr>
        <w:pStyle w:val="Normal"/>
        <w:spacing w:lineRule="auto" w:line="480"/>
        <w:rPr>
          <w:rFonts w:ascii="Arial" w:hAnsi="Arial" w:cs="Arial"/>
        </w:rPr>
      </w:pPr>
      <w:r>
        <w:rPr>
          <w:rFonts w:cs="Arial" w:ascii="Arial" w:hAnsi="Arial"/>
        </w:rPr>
        <w:t>Some of the methods such as the “Needs Assessment” would be ideal for our work environment.  This would identify the gaps we face on our staff and how to improve the work environment.  There are strengths and weaknesses to consider and this is something my administration needs to look into.</w:t>
      </w:r>
    </w:p>
    <w:p>
      <w:pPr>
        <w:pStyle w:val="Normal"/>
        <w:spacing w:lineRule="auto" w:line="480"/>
        <w:rPr>
          <w:rFonts w:ascii="Arial" w:hAnsi="Arial" w:cs="Arial"/>
        </w:rPr>
      </w:pPr>
      <w:r>
        <w:rPr>
          <w:rFonts w:cs="Arial" w:ascii="Arial" w:hAnsi="Arial"/>
        </w:rPr>
        <w:t xml:space="preserve">These different methods can be utilized anywhere in an organization or school settings but it has to be challenged by the administrators or the people that are in charge of a specific program.  </w:t>
      </w:r>
    </w:p>
    <w:p>
      <w:pPr>
        <w:pStyle w:val="Normal"/>
        <w:spacing w:lineRule="auto" w:line="480"/>
        <w:rPr>
          <w:rFonts w:ascii="Arial" w:hAnsi="Arial" w:cs="Arial"/>
        </w:rPr>
      </w:pPr>
      <w:r>
        <w:rPr>
          <w:rFonts w:cs="Arial" w:ascii="Arial" w:hAnsi="Arial"/>
        </w:rPr>
        <w:t>I found it very interesting that some programs hire evaluators to come in and thoroughly do an in depth study of how their program is running and how it can be improved.  I thought this was such a great idea because stakeholders will get the results back and make improvements.  The stakeholders can improve the program and be accountable.  This would be a great technique for the First Nations Band to use.  I am a band member of one of the bands and I am always hearing about deficit problems on band levels.  If they hired an evaluator, I believe that there would be improvements to their budgets.</w:t>
      </w:r>
    </w:p>
    <w:p>
      <w:pPr>
        <w:pStyle w:val="Normal"/>
        <w:spacing w:lineRule="auto" w:line="480"/>
        <w:rPr>
          <w:rFonts w:ascii="Arial" w:hAnsi="Arial" w:cs="Arial"/>
        </w:rPr>
      </w:pPr>
      <w:r>
        <w:rPr>
          <w:rFonts w:cs="Arial" w:ascii="Arial" w:hAnsi="Arial"/>
        </w:rPr>
        <w:t>As a participant in program evaluation, I feel that I am going to understand what “Evaluation” is all about and how to I would use it effectively in my teaching profession.  I will learn how to use evaluation techniques for my different subjects I teach and what would work best for my student or colleagues I encounter.</w:t>
      </w:r>
    </w:p>
    <w:p>
      <w:pPr>
        <w:pStyle w:val="Normal"/>
        <w:spacing w:lineRule="auto" w:line="480"/>
        <w:rPr>
          <w:rFonts w:ascii="Arial" w:hAnsi="Arial" w:cs="Arial"/>
        </w:rPr>
      </w:pPr>
      <w:r>
        <w:rPr>
          <w:rFonts w:cs="Arial" w:ascii="Arial" w:hAnsi="Arial"/>
        </w:rPr>
        <w:t>Although there is a lot of reading, I feel that I will benefit from the Program Evaluation online class.  So far, I am enjoying what I am reading and I am trying to fit it into my busy work schedule.</w:t>
      </w:r>
    </w:p>
    <w:p>
      <w:pPr>
        <w:pStyle w:val="Normal"/>
        <w:spacing w:lineRule="auto" w:line="480"/>
        <w:jc w:val="center"/>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4:01:00Z</dcterms:created>
  <dc:creator>deg</dc:creator>
  <dc:description/>
  <cp:keywords/>
  <dc:language>en-US</dc:language>
  <cp:lastModifiedBy>deg</cp:lastModifiedBy>
  <dcterms:modified xsi:type="dcterms:W3CDTF">2009-05-09T04:01:00Z</dcterms:modified>
  <cp:revision>2</cp:revision>
  <dc:subject/>
  <dc:title>Chapter Reading/Response</dc:title>
</cp:coreProperties>
</file>